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ięcej niż teatr w ramach Olimpiady Teatralnej Wrocław 2016 już od 22 października 2016</w:t>
      </w:r>
    </w:p>
    <w:p>
      <w:pPr>
        <w:pStyle w:val="Normal"/>
        <w:widowControl w:val="false"/>
        <w:autoSpaceDE w:val="false"/>
        <w:rPr>
          <w:rFonts w:eastAsia="MS Mincho;ＭＳ 明朝"/>
        </w:rPr>
      </w:pPr>
      <w:r>
        <w:rPr>
          <w:rFonts w:eastAsia="Calibri" w:cs="Calibri" w:ascii="Calibri" w:hAnsi="Calibri"/>
          <w:color w:val="1B1B1B"/>
          <w:lang w:eastAsia="ja-JP"/>
        </w:rPr>
        <w:t xml:space="preserve"> </w:t>
      </w:r>
    </w:p>
    <w:p>
      <w:pPr>
        <w:pStyle w:val="Normal"/>
        <w:rPr/>
      </w:pPr>
      <w:r>
        <w:rPr>
          <w:rFonts w:eastAsia="MS Mincho;ＭＳ 明朝" w:cs="Calibri" w:ascii="Calibri" w:hAnsi="Calibri"/>
          <w:b/>
          <w:color w:val="1B1B1B"/>
          <w:lang w:eastAsia="ja-JP"/>
        </w:rPr>
        <w:t xml:space="preserve">Nurt Więcej niż teatr prezentowany będzie we Wrocławiu podczas Olimpiady Teatralnej „Świat miejscem prawdy” w dniach 22–27 października m.in. w przestrzeniach zaadaptowanych do pokazów spektakli: Dworca Świebodzkiego i Centrum Historii Zajezdnia. </w:t>
      </w:r>
      <w:r>
        <w:rPr>
          <w:rFonts w:cs="Calibri" w:ascii="Calibri" w:hAnsi="Calibri"/>
          <w:b/>
        </w:rPr>
        <w:t xml:space="preserve">Kuratorkami przeglądu są Magdalena Hasiuk, Jana Pilátová, Justyna Sobczyk i Anna Zubrzycki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MS Mincho;ＭＳ 明朝" w:cs="Calibri" w:ascii="Calibri" w:hAnsi="Calibri"/>
          <w:color w:val="1B1B1B"/>
          <w:lang w:eastAsia="ja-JP"/>
        </w:rPr>
        <w:t xml:space="preserve">Nurt koncentruje się wokół problemów artystycznych i społecznych związanych z pełnoprawną sztuką osób z niepełnosprawnościami, ze szczególnym uwzględnieniem teatru i sztuk performatywnych. Łączy perspektywy praktyczne i teoretyczne, społeczne i polityczne, odwołując się do kategorii estetycznych, antropologicznych, kulturowych i egzystencjalnych. Celem zaplanowanych wydarzeń są upowszechnienie i promocja marginalizowanych często zjawisk artystycznych, spotkanie praktyków teatralnych z ekspertami z innych dziedzin nauki i sztuki, wymiana doświadczeń między polskimi a zagranicznymi twórcami, otwarcie przestrzeni dla pogłębionej refleksji na temat metod pracy i stosowanych narzędzi w poszczególnych zespołach, wskazując przy tym na podobieństwa i różnice w wyborze środków wyrazu i sposobów pracy z aktorem. Na program nurtu </w:t>
      </w:r>
      <w:r>
        <w:rPr>
          <w:rFonts w:eastAsia="MS Mincho;ＭＳ 明朝" w:cs="OTS-derived-font;Times New Roman" w:ascii="Calibri" w:hAnsi="Calibri"/>
          <w:color w:val="1B1B1B"/>
        </w:rPr>
        <w:t>składają się prezentacje teatralne z udziałem artystów z niepełnosprawnościami z Niemiec, Francji, Czech i Polski</w:t>
      </w:r>
      <w:r>
        <w:rPr>
          <w:rFonts w:eastAsia="MS Mincho;ＭＳ 明朝" w:cs="Calibri" w:ascii="Calibri" w:hAnsi="Calibri"/>
          <w:color w:val="1B1B1B"/>
        </w:rPr>
        <w:t>.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Calibri" w:ascii="Calibri" w:hAnsi="Calibri"/>
          <w:iCs/>
          <w:color w:val="1B1B1B"/>
          <w:lang w:eastAsia="ja-JP"/>
        </w:rPr>
        <w:t>Spektakl „C.O.R.P.uS.”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łączy teksty z tańcem, by łagodnie wprowadzić widza w historię tańca, skupiając się w szczególności na pojawieniu się tak zwanego </w:t>
      </w:r>
      <w:r>
        <w:rPr>
          <w:rFonts w:eastAsia="MS Mincho;ＭＳ 明朝" w:cs="Calibri" w:ascii="Calibri" w:hAnsi="Calibri"/>
          <w:i/>
          <w:iCs/>
          <w:color w:val="1B1B1B"/>
          <w:lang w:eastAsia="ja-JP"/>
        </w:rPr>
        <w:t>free dance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. Artyści z </w:t>
      </w:r>
      <w:r>
        <w:rPr>
          <w:rFonts w:cs="Calibri" w:ascii="Calibri" w:hAnsi="Calibri"/>
        </w:rPr>
        <w:t>Compagnie de l’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Oiseau-Mouche sprawiają, że temat wolności ciała i uczuć nabiera szczególnej siły wyrazu. L’Oiseau-Mouche jest jednocześnie placówką integracyjną i profesjonalnym zespołem teatralnym, istniejącym we Francji od 1978 roku. Pokazy we Wrocławiu odbędą się 22–23 października. 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  <w:t>Performans Teatru 21 „Tisza be-Aw” przywołuje pamięć ofiar nazistowskiej akcji T4. Osobiste doświadczenia aktorów, dzieje XX wieku i święto Tisza be-Aw łączą się w jednym miejscu. Członkami zespołu, prowadzonego przez Justynę Sobczyk, są uczniowie oraz absolwenci, osoby z zespołem Downa i autyzmem. We Wrocławiu prezentacje będą miały miejsce 22–23 października.</w:t>
      </w:r>
    </w:p>
    <w:p>
      <w:pPr>
        <w:pStyle w:val="Normal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Calibri" w:ascii="Calibri" w:hAnsi="Calibri"/>
          <w:iCs/>
          <w:color w:val="1B1B1B"/>
          <w:lang w:eastAsia="ja-JP"/>
        </w:rPr>
        <w:t>„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Vidomi”</w:t>
      </w:r>
      <w:r>
        <w:rPr>
          <w:rFonts w:eastAsia="MS Mincho;ＭＳ 明朝" w:cs="Calibri" w:ascii="Calibri" w:hAnsi="Calibri"/>
          <w:color w:val="1B1B1B"/>
          <w:lang w:eastAsia="ja-JP"/>
        </w:rPr>
        <w:t>, spektakl Teatru CHOREA, to próba odpowiedzi na pytanie, czym jest i nie jest widzenie. Poprzez konfrontację osób słabowidzących/niewidomych oraz osób widzących twórcy próbują wypracować alternatywne techniki pracy, przekraczając fizyczne ograniczenia. Spektakl jest efektem rocznej pracy grupy pod kierunkiem Janusza Adama Biedrzyckiego i Magdy Paszkiewicz. Pokazy odbędą się w dniach 23–24 października.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rPr/>
      </w:pPr>
      <w:r>
        <w:rPr>
          <w:rFonts w:eastAsia="MS Mincho;ＭＳ 明朝" w:cs="Calibri" w:ascii="Calibri" w:hAnsi="Calibri"/>
          <w:color w:val="1B1B1B"/>
          <w:kern w:val="2"/>
          <w:lang w:eastAsia="ja-JP"/>
        </w:rPr>
        <w:t xml:space="preserve">W spektaklu </w:t>
      </w:r>
      <w:r>
        <w:rPr>
          <w:rFonts w:eastAsia="MS Mincho;ＭＳ 明朝" w:cs="Calibri" w:ascii="Calibri" w:hAnsi="Calibri"/>
          <w:color w:val="1B1B1B"/>
          <w:lang w:eastAsia="ja-JP"/>
        </w:rPr>
        <w:t>„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Dżyngis Chan”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zespołu Monster Truck z Niemiec scenografia przypomina „ludzkie zoo” – ekspozycje cieszące się popularnością w Europie w czasach, gdy dr Langdon-Down dokonywał swych odkryć. To proste, lecz skuteczne rozwiązanie inscenizacyjne otwiera dyskusję na temat kolonializmu oraz rasizmu postrzeganych jako upośledzenie. Przedstawienie stwarza przestrzeń dla szoku i empatii, strachu i fascynacji, psychologicznej projekcji oraz refleksji. Prezentacje odbędą się 24–25 października.</w:t>
      </w:r>
    </w:p>
    <w:p>
      <w:pPr>
        <w:pStyle w:val="Normal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Calibri" w:ascii="Calibri" w:hAnsi="Calibri"/>
          <w:iCs/>
          <w:color w:val="1B1B1B"/>
          <w:lang w:eastAsia="ja-JP"/>
        </w:rPr>
        <w:t>„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Gatunki chronione”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to spektakl ruchowy połączony z filmem dokumentalnym, nakręconym w zespole przyrodniczo-krajobrazowym Żabie Doły, nazywanym Śląskimi Mazurami. W zderzeniu z codziennymi doświadczeniami scena staje się dla aktorów bezpiecznym schronieniem, rezerwatem, jedynym miejscem, gdzie mogą szczerze, choć nie bez lęku, opowiedzieć o swojej tożsamości. 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Spektakl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Rafała Urbackiego i Anu Czerwińskiego jest próbą krytycznej refleksji na temat sposobu postrzegania osób o alternatywnej motoryce, bez nadużywanych w mediach narracji „ofiary” albo „superbohatera”. Spektakle z audiodeskrypcją w języku polskim prezentowane będą 26–27 października.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eastAsia="MS Mincho;ＭＳ 明朝" w:cs="Calibri" w:ascii="Calibri" w:hAnsi="Calibri"/>
          <w:color w:val="1B1B1B"/>
          <w:lang w:eastAsia="ja-JP"/>
        </w:rPr>
        <w:t>W przedstawieniu „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Simulante Bande”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czeska grupa VerTeDance poszukuje oryginalnych środków wyrazu poprzez ruch w oparciu o współpracę osoby niepełnosprawnej z osobą pełnosprawną. Celem zespołu jest zmierzenie się przynajmniej z niewielką częścią nadspodziewanie szerokiego wachlarza problemów, z jakimi w codziennym życiu mierzą się osoby z niepełnosprawnościami, starające się wieść „normalne” życie. Pokazy odbędą się 26–27 października. Na wszystkie spektakle dostępne są jeszcze bilety. Szczegółowe informacje znajdują się na stronie internetowej Olimpiady Teatralnej w zakładce „Bilety”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rPr/>
      </w:pPr>
      <w:r>
        <w:rPr>
          <w:rFonts w:cs="Calibri" w:ascii="Calibri" w:hAnsi="Calibri"/>
        </w:rPr>
        <w:t>Program Więcej niż teatr dopełnią wystawa fotografii Jana Rosołowskiego „Krzyk istnienia”, prezentowana w Kamienicy Rynek 24 w dniach 14 października – 13 listopada, koncert zespołu Na Górze „Walczyk z debilem” (25 października) oraz cykl spotkań „Śniadanie w procesie”, którego celem jest upowszechnienie marginalizowanych często zjawisk artystycznych i wymiana doświadczeń między polskimi i zagranicznymi twórcami, otwarcie przestrzeni dla pogłębionej refleksji na temat metod pracy w poszczególnych zespołach. Wstęp na wydarzenia jest wol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  <w:color w:val="1B1B1B"/>
          <w:sz w:val="32"/>
          <w:szCs w:val="32"/>
        </w:rPr>
      </w:pPr>
      <w:r>
        <w:rPr>
          <w:rFonts w:cs="Calibri" w:ascii="Calibri" w:hAnsi="Calibri"/>
        </w:rPr>
        <w:t>Data: 19 października 2016</w:t>
      </w:r>
    </w:p>
    <w:p>
      <w:pPr>
        <w:pStyle w:val="Normal"/>
        <w:rPr>
          <w:rFonts w:ascii="Calibri" w:hAnsi="Calibri" w:eastAsia="MS Mincho;ＭＳ 明朝" w:cs="Calibri"/>
          <w:color w:val="1B1B1B"/>
          <w:sz w:val="32"/>
          <w:szCs w:val="32"/>
        </w:rPr>
      </w:pPr>
      <w:r>
        <w:rPr>
          <w:rFonts w:eastAsia="MS Mincho;ＭＳ 明朝" w:cs="Calibri" w:ascii="Calibri" w:hAnsi="Calibri"/>
          <w:color w:val="1B1B1B"/>
          <w:sz w:val="32"/>
          <w:szCs w:val="32"/>
        </w:rPr>
      </w:r>
    </w:p>
    <w:p>
      <w:pPr>
        <w:pStyle w:val="Akapitzlist"/>
        <w:ind w:left="0" w:hanging="0"/>
        <w:rPr>
          <w:rFonts w:ascii="Calibri" w:hAnsi="Calibri" w:eastAsia="MS Mincho;ＭＳ 明朝" w:cs="Times New Roman"/>
          <w:color w:val="242424"/>
        </w:rPr>
      </w:pPr>
      <w:r>
        <w:rPr>
          <w:rFonts w:eastAsia="MS Mincho;ＭＳ 明朝" w:cs="Times New Roman" w:ascii="Calibri" w:hAnsi="Calibri"/>
          <w:color w:val="242424"/>
        </w:rPr>
        <w:t>Organizator: Instytut im. Jerzego Grotowskiego</w:t>
      </w:r>
    </w:p>
    <w:p>
      <w:pPr>
        <w:pStyle w:val="Akapitzlist"/>
        <w:ind w:left="0" w:hanging="0"/>
        <w:rPr>
          <w:rFonts w:ascii="Calibri" w:hAnsi="Calibri" w:eastAsia="MS Mincho;ＭＳ 明朝" w:cs="Times New Roman"/>
          <w:color w:val="000000"/>
        </w:rPr>
      </w:pPr>
      <w:r>
        <w:rPr>
          <w:rFonts w:eastAsia="MS Mincho;ＭＳ 明朝" w:cs="Times New Roman" w:ascii="Calibri" w:hAnsi="Calibri"/>
          <w:color w:val="000000"/>
        </w:rPr>
        <w:t xml:space="preserve">Więcej informacji: </w:t>
      </w:r>
      <w:hyperlink r:id="rId2">
        <w:r>
          <w:rPr>
            <w:rStyle w:val="InternetLink"/>
            <w:rFonts w:eastAsia="MS Mincho;ＭＳ 明朝" w:cs="Times New Roman" w:ascii="Calibri" w:hAnsi="Calibri"/>
            <w:color w:val="000000"/>
            <w:u w:val="none"/>
          </w:rPr>
          <w:t>www.theatreolympics2016.pl</w:t>
        </w:r>
      </w:hyperlink>
    </w:p>
    <w:p>
      <w:pPr>
        <w:pStyle w:val="Normal"/>
        <w:rPr>
          <w:rFonts w:ascii="Calibri" w:hAnsi="Calibri" w:eastAsia="MS Mincho;ＭＳ 明朝" w:cs="Calibri"/>
          <w:color w:val="000000"/>
        </w:rPr>
      </w:pPr>
      <w:r>
        <w:rPr>
          <w:rFonts w:eastAsia="MS Mincho;ＭＳ 明朝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  <w:lang w:val="en-US"/>
      </w:rPr>
    </w:pPr>
    <w:hyperlink r:id="rId1">
      <w:r>
        <w:rPr>
          <w:rStyle w:val="InternetLink"/>
          <w:b/>
          <w:sz w:val="14"/>
          <w:lang w:val="en-US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  <w:lang w:val="en-US"/>
      </w:rPr>
      <w:t xml:space="preserve">olympics@grotowski-institute.art.pl </w:t>
    </w:r>
    <w:r>
      <w:rPr>
        <w:sz w:val="14"/>
        <w:lang w:val="en-US"/>
      </w:rPr>
      <w:t xml:space="preserve">| </w:t>
    </w:r>
    <w:r>
      <w:rPr>
        <w:sz w:val="12"/>
        <w:lang w:val="en-US"/>
      </w:rPr>
      <w:t xml:space="preserve">TEL./FAX </w:t>
    </w:r>
    <w:r>
      <w:rPr>
        <w:sz w:val="14"/>
        <w:lang w:val="en-US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treolympics2016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4:00Z</dcterms:created>
  <dc:creator>Ola</dc:creator>
  <dc:description/>
  <cp:keywords/>
  <dc:language>en-US</dc:language>
  <cp:lastModifiedBy>Aleksandra Król</cp:lastModifiedBy>
  <cp:lastPrinted>2016-09-16T12:38:00Z</cp:lastPrinted>
  <dcterms:modified xsi:type="dcterms:W3CDTF">2016-10-19T09:20:00Z</dcterms:modified>
  <cp:revision>3</cp:revision>
  <dc:subject/>
  <dc:title/>
</cp:coreProperties>
</file>