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tr japoński ponownie na Olimpiadzie Teatral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 prezentacji „Trojanek” w reżyserii Tadashiego Suzukiego ponownie będziemy gościć we Wrocławiu zespół z Japonii. Na zaproszenie Instytutu Grotowskiego Teatr Tessenkai przyjedzie z dwoma sztukami nō – „Kiyotsune” i „Chinkon. Ukojenie dusz” – oraz pokazem sztuki aktorskiej. W programie nurtu głównego zaprezentowane zostaną spektakle: „Dziady” w reżyserii Eimuntasa Nekrošiusa i „Armine, Sister” Teatru ZA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Kiyotsune” Teatru Tessenkai to arcydzieło pośród tekstów nō o tematyce wojennej. Dramat autorstwa Zeamiego niesie silny przekaz o straszliwej rzeczywistości wojny oraz beznadziejności kondycji ludzkiej wobec wojny, która czasem przynosi samobójczą śmierć najwrażliwszych jednostek. Spektakl prezentowany jest razem z premierą „Chinkon. Ukojenie dusz”, przedstawieniem skonstruowanym wokół doświadczenia dwóch katastrof, jakich może doświadczyć człowiek w czasie swojego życia. Akcja dramatu rozgrywa się współcześnie, w byłym niemieckim nazistowskim obozie Auschwitz-Birkenau, który odwiedza japoński turysta. Jest jednym z ocalałych z trzęsienia ziemi w Tohoku w 2011 roku. To druga współczesna sztuka nō napisana przez Jadwigę Rodowicz-Czechowską. Autorka wprowadzi widzów do tematu swojego tekstu w krótkim wykładzie przed rozpoczęciem przedstawienia. W obydwu spektaklach występuje Tetsunojō IX Kanze, aktor </w:t>
      </w:r>
      <w:r>
        <w:rPr>
          <w:rFonts w:cs="Calibri" w:ascii="Calibri" w:hAnsi="Calibri"/>
          <w:i/>
        </w:rPr>
        <w:t>shite</w:t>
      </w:r>
      <w:r>
        <w:rPr>
          <w:rFonts w:cs="Calibri" w:ascii="Calibri" w:hAnsi="Calibri"/>
        </w:rPr>
        <w:t xml:space="preserve"> oraz mistrz sztuki nō, który obecnie sprawuje funkcję głowy aktorskiej linii Kanze Tetsunojō i kieruje renomowanym zespołem Teatru Tessenkai. Obydwa przedstawienia są prezentowane jedne po drugim w cenie jednego biletu. Pokazy odbywają się 4 i 5 listopada. 5 listopada ma miejsce także pokaz pracy aktorskiej. Wstęp na wydarzenie jest wolny, obowiązuje rezerwacja miejs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o 4 listopada trwa Festiwal „Dziady. Recykling”. Codziennie o godz. 10:00 odbywają się debaty w Barbarze, ul. Świdnicka 8c, poświęcone Dziadom jako projektowi kulturowemu, a w Kinie Nowe Horyzonty, ul. Kazimierza Wielkiego 19a-21, o godz. 19:00 przegląd filmowy „Obecność. Upiory w kinie”. Festiwal zakończy piątkowy pokaz „Dziadów” z Teatru Narodowego w Warszawie w reżyserii litewskiego artysty, Eimuntasa Nekrošiusa. Spektakl prezentowany jest także w ramach nurtu głównego Olimpiady Teatralnej. W głównym programie odbędą się też pokazy „Armine, Sister” Teatru ZAR w dniach 2 i 3 listopada. W sprzedaży dostępne są jeszcze bilety, a w miarę wolnych miejsc wejściówki na pół godziny przed rozpoczęciem spektak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: 2 listopada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rganizator: Instytut im. Jerzego Grotowskiego</w:t>
      </w:r>
    </w:p>
    <w:p>
      <w:pPr>
        <w:pStyle w:val="Normal"/>
        <w:rPr/>
      </w:pPr>
      <w:r>
        <w:rPr>
          <w:rFonts w:cs="Calibri" w:ascii="Calibri" w:hAnsi="Calibri"/>
        </w:rPr>
        <w:t>Więcej informacji: www.theatreolympics2016.pl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Grande CE">
    <w:altName w:val="Lucida Console"/>
    <w:charset w:val="01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0"/>
      </w:rPr>
    </w:pPr>
    <w:r>
      <w:rPr>
        <w:b/>
        <w:sz w:val="10"/>
      </w:rPr>
    </w:r>
  </w:p>
  <w:p>
    <w:pPr>
      <w:pStyle w:val="Normal"/>
      <w:rPr>
        <w:b/>
        <w:b/>
        <w:sz w:val="10"/>
      </w:rPr>
    </w:pPr>
    <w:r>
      <w:rPr>
        <w:b/>
        <w:sz w:val="10"/>
      </w:rPr>
    </w:r>
  </w:p>
  <w:p>
    <w:pPr>
      <w:pStyle w:val="Normal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/>
    </w:pPr>
    <w:r>
      <w:rPr>
        <w:b/>
        <w:sz w:val="10"/>
      </w:rPr>
      <w:t>MIĘDZYNARODOWY KOMITET OLIMPIADY TEATRALNEJ</w:t>
    </w:r>
  </w:p>
  <w:p>
    <w:pPr>
      <w:pStyle w:val="Normal"/>
      <w:jc w:val="center"/>
      <w:rPr>
        <w:sz w:val="10"/>
      </w:rPr>
    </w:pPr>
    <w:r>
      <w:rPr>
        <w:sz w:val="10"/>
      </w:rPr>
      <w:t xml:space="preserve">PRZEWODNICZĄCY: THEODOROS TERZOPOULOS/ CZŁONKOWIE: TADASHI SUZUKI/ ROBERT WILSON/ HEINER MÜLLER (1929–1995)/ WOLE SOYINKA/ </w:t>
      <w:br/>
      <w:t xml:space="preserve">JURIJ LUBIMOW (1917–2014)/ TONY HARRISON/ RATAN TIYAM/ NURIA ESPERT/ GIORGIO BARBERIO CORSETTI/ GEORGES LAVAUDANT/ ANTUNES FILHO/ JÜRGEN FLIMM/ </w:t>
      <w:br/>
      <w:t>CHOI CHY-RIM/ LIU LIBIN/ WALERIJ FOKIN/ JAROSŁAW FRET</w:t>
    </w:r>
  </w:p>
  <w:p>
    <w:pPr>
      <w:pStyle w:val="Normal"/>
      <w:jc w:val="center"/>
      <w:rPr>
        <w:sz w:val="12"/>
      </w:rPr>
    </w:pPr>
    <w:r>
      <w:rPr>
        <w:sz w:val="12"/>
      </w:rPr>
    </w:r>
  </w:p>
  <w:p>
    <w:pPr>
      <w:pStyle w:val="Normal"/>
      <w:rPr>
        <w:b/>
        <w:b/>
        <w:sz w:val="14"/>
      </w:rPr>
    </w:pPr>
    <w:hyperlink r:id="rId1">
      <w:r>
        <w:rPr>
          <w:rStyle w:val="InternetLink"/>
          <w:b/>
          <w:sz w:val="14"/>
        </w:rPr>
        <w:t>www.theatreolympics2016.pl</w:t>
      </w:r>
    </w:hyperlink>
  </w:p>
  <w:p>
    <w:pPr>
      <w:pStyle w:val="Normal"/>
      <w:rPr/>
    </w:pPr>
    <w:r>
      <w:rPr>
        <w:color w:val="000000"/>
        <w:sz w:val="14"/>
      </w:rPr>
      <w:t xml:space="preserve">olympics@grotowski-institute.art.pl </w:t>
    </w:r>
    <w:r>
      <w:rPr>
        <w:sz w:val="14"/>
      </w:rPr>
      <w:t xml:space="preserve">| </w:t>
    </w:r>
    <w:r>
      <w:rPr>
        <w:sz w:val="12"/>
      </w:rPr>
      <w:t xml:space="preserve">TEL./FAX </w:t>
    </w:r>
    <w:r>
      <w:rPr>
        <w:sz w:val="14"/>
      </w:rPr>
      <w:t>+48 713434267</w:t>
    </w:r>
  </w:p>
  <w:p>
    <w:pPr>
      <w:pStyle w:val="Normal"/>
      <w:rPr>
        <w:sz w:val="14"/>
      </w:rPr>
    </w:pPr>
    <w:r>
      <w:rPr>
        <w:sz w:val="14"/>
      </w:rPr>
      <w:t xml:space="preserve">Rynek-Ratusz 27, 50–101 Wrocław, Polska | </w:t>
    </w:r>
    <w:r>
      <w:rPr>
        <w:b/>
        <w:sz w:val="14"/>
      </w:rPr>
      <w:t>Instytut im. Jerzego Grotowskiego</w:t>
    </w:r>
  </w:p>
  <w:p>
    <w:pPr>
      <w:pStyle w:val="Normalny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10699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8680" cy="1806575"/>
          <wp:effectExtent l="0" t="0" r="0" b="0"/>
          <wp:docPr id="1" name="image0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38680" cy="180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1"/>
      <w:jc w:val="center"/>
      <w:rPr/>
    </w:pPr>
    <w:r>
      <w:rPr/>
    </w:r>
  </w:p>
  <w:p>
    <w:pPr>
      <w:pStyle w:val="Normalny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Lucida Grande CE;Lucida Console" w:hAnsi="Lucida Grande CE;Lucida Console" w:cs="Lucida Grande CE;Lucida Console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color w:val="000000"/>
      <w:sz w:val="24"/>
      <w:szCs w:val="24"/>
      <w:lang w:val="it-IT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color w:val="000000"/>
      <w:sz w:val="20"/>
      <w:szCs w:val="20"/>
      <w:lang w:val="it-IT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Lucida Grande CE;Lucida Console" w:hAnsi="Lucida Grande CE;Lucida Console" w:cs="Lucida Grande CE;Lucida Conso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  <w:contextualSpacing/>
    </w:pPr>
    <w:rPr>
      <w:rFonts w:ascii="Times New Roman" w:hAnsi="Times New Roman" w:eastAsia="Calibri" w:cs="Times New Roman"/>
      <w:color w:val="000000"/>
      <w:sz w:val="24"/>
      <w:szCs w:val="24"/>
      <w:lang w:val="it-IT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contextualSpacing w:val="false"/>
    </w:pPr>
    <w:rPr>
      <w:rFonts w:ascii="Arial" w:hAnsi="Arial" w:eastAsia="Arial" w:cs="Arial"/>
      <w:b/>
      <w:bCs/>
      <w:color w:val="000000"/>
      <w:sz w:val="20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atreolympics2016.pl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08:00Z</dcterms:created>
  <dc:creator>Ola</dc:creator>
  <dc:description/>
  <dc:language>en-US</dc:language>
  <cp:lastModifiedBy>Aleksandra Król</cp:lastModifiedBy>
  <cp:lastPrinted>2016-09-16T11:38:00Z</cp:lastPrinted>
  <dcterms:modified xsi:type="dcterms:W3CDTF">2016-11-02T09:08:00Z</dcterms:modified>
  <cp:revision>2</cp:revision>
  <dc:subject/>
  <dc:title/>
</cp:coreProperties>
</file>