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sumowanie Olimpiady Teatralnej Wrocław 201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limpiada Teatralna Wrocław 2016 trwała od 14 października do 13 listopada 2016. Podczas 31 dni w 6 nurtach i w ramach wydarzeń towarzyszących zaprezentowano m.in.: 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</w:rPr>
        <w:t xml:space="preserve">w </w:t>
      </w:r>
      <w:r>
        <w:rPr>
          <w:rFonts w:cs="Calibri" w:ascii="Calibri" w:hAnsi="Calibri"/>
          <w:b/>
        </w:rPr>
        <w:t>nurcie głównym</w:t>
      </w:r>
      <w:r>
        <w:rPr>
          <w:rFonts w:cs="Calibri" w:ascii="Calibri" w:hAnsi="Calibri"/>
        </w:rPr>
        <w:t xml:space="preserve"> (14 października – 13 listopada 2016): 42 pokazy 17 spektakli – z Belgii, Chin, Danii, Francji, Grecji, Japonii, Polski, Rosji, USA i Włoch; w reżyserii: Eugenia Barby, Petera Brooka, Romea Castellucciego, Pippa Delbona, Jana Fabre’a, Jarosława Freta, Walerija Fokina, Heinera Goebbelsa, Liu Libina, Krystiana Lupy, Eimuntasa Nekrošiusa, Tadashiego Suzukiego, Theodorosa Terzopoulosa i Roberta Wilsona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</w:rPr>
        <w:t xml:space="preserve">w </w:t>
      </w:r>
      <w:r>
        <w:rPr>
          <w:rFonts w:cs="Calibri" w:ascii="Calibri" w:hAnsi="Calibri"/>
          <w:b/>
        </w:rPr>
        <w:t>programie Instytutu Grotowskiego</w:t>
      </w:r>
      <w:r>
        <w:rPr>
          <w:rFonts w:cs="Calibri" w:ascii="Calibri" w:hAnsi="Calibri"/>
        </w:rPr>
        <w:t xml:space="preserve"> (15 października – 11 listopada): 15 pokazów 8 spektakli – z Grecji, Iranu, Japonii, Polski i Włoch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b/>
        </w:rPr>
        <w:t>Dolnośląskiej Platformie Teatru</w:t>
      </w:r>
      <w:r>
        <w:rPr>
          <w:rFonts w:cs="Calibri" w:ascii="Calibri" w:hAnsi="Calibri"/>
        </w:rPr>
        <w:t xml:space="preserve"> (15–19 października 2016) – przedstawienia teatrów dramatycznych, muzycznych, dziecięcych, teatru ruchu i pantomimy, form klasycznych i sceny eksperymentalnej – łącznie 37 wydarzeń z Dolnego Śląska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b/>
        </w:rPr>
        <w:t>Więcej niż teatr</w:t>
      </w:r>
      <w:r>
        <w:rPr>
          <w:rFonts w:cs="Calibri" w:ascii="Calibri" w:hAnsi="Calibri"/>
        </w:rPr>
        <w:t xml:space="preserve"> (22–27 października): 12 pokazów 6 spektakli – z Czech, Francji, Niemiec i Polski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b/>
        </w:rPr>
        <w:t>Festiwalu „Dziady. Recykling”</w:t>
      </w:r>
      <w:r>
        <w:rPr>
          <w:rFonts w:cs="Calibri" w:ascii="Calibri" w:hAnsi="Calibri"/>
        </w:rPr>
        <w:t xml:space="preserve"> (27 października – 4 listopada): 3 spektakle, 7 remiksów, konformans, 4 wystawy, 2 obrzędy, 4 debaty, wykład, 12 filmów i koncert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b/>
        </w:rPr>
        <w:t>Eastern Line</w:t>
      </w:r>
      <w:r>
        <w:rPr>
          <w:rFonts w:cs="Calibri" w:ascii="Calibri" w:hAnsi="Calibri"/>
        </w:rPr>
        <w:t xml:space="preserve"> (7–13 listopada): 21 pokazów 11 spektakli – z Czech, Danii, Grecji, Polski, Słowacji i Serbii.</w:t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ramach Festiwalu zaprezentowano łącznie 159 unikatowych wydarzeń z 18 krajów: 81 spektakli (137 pokazów przedstawień razem z powtórkami), 7 remiksów, pokaz pracy, 19 spotkań, 7 debat, 2 wykłady, konformans, 4 koncerty, 14 filmów, 2 obrzędy, instalację, 7 wystaw, sympozjum, seminarium i 11 warsztatów. Na Olimpiadę Teatralną przyjechali artyści pochodzący m.in. z Belgii, Bengalu Zachodniego, Brazylii, Chin, Czech, Danii, Egiptu, Francji, Grecji, Haiti, Iranu, Japonii, Niemiec, Polski, Rosji, Stanów Zjednoczonych, Serbii, Słowacji, Turcji i Wło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Hasło 7. edycji „Świat miejscem prawdy”</w:t>
      </w:r>
      <w:r>
        <w:rPr>
          <w:rFonts w:cs="Calibri" w:ascii="Calibri" w:hAnsi="Calibri"/>
        </w:rPr>
        <w:t xml:space="preserve"> to parafraza tytułu tekstu Jerzego Grotowskiego wygłoszonego w 1976 roku podczas sympozjum w Moskwie, a opublikowanego w 1979 roku, w którym twórca Teatru Laboratorium przekonywał: „Wchodzimy w świat, aby przezeń przejść. Przechodzimy próbę świata, a świat jest miejscem prawdy. W każdym razie – świat </w:t>
      </w:r>
      <w:r>
        <w:rPr>
          <w:rFonts w:cs="Calibri" w:ascii="Calibri" w:hAnsi="Calibri"/>
          <w:i/>
        </w:rPr>
        <w:t>powinien</w:t>
      </w:r>
      <w:r>
        <w:rPr>
          <w:rFonts w:cs="Calibri" w:ascii="Calibri" w:hAnsi="Calibri"/>
        </w:rPr>
        <w:t xml:space="preserve"> być miejscem prawdy”. Grotowski w swojej wypowiedzi przedstawił obraz świata, w zetknięciu z którym człowiek poprzez aktywność – podejmowanie działań, poddawanie się próbom i przeprowadzanie doświadczeń – poznawać powinien prawdę zarówno o sobie, jak i o świecie. Taka postawa nie jest jednak, według Grotowskiego, czymś danym, lecz raczej zadaniem stojącym przed każdym człowiekiem. W czasach gwałtownych przemian i konfrontacji radykalnych światopoglądów ma ona moc ukazywania prawdy zarówno w cielesności, jak i w duchowości, w estetyce i w etyce, w prywatności i w polityczności. Między innymi tych z</w:t>
      </w:r>
      <w:r>
        <w:rPr>
          <w:rFonts w:eastAsia="MS Mincho;ＭＳ 明朝" w:cs="OTS-derived-font;Times New Roman" w:ascii="Calibri" w:hAnsi="Calibri"/>
          <w:color w:val="1B1B1B"/>
        </w:rPr>
        <w:t>agadnień</w:t>
      </w:r>
      <w:r>
        <w:rPr>
          <w:rFonts w:eastAsia="MS Mincho;ＭＳ 明朝" w:cs="Calibri" w:ascii="Calibri" w:hAnsi="Calibri"/>
          <w:color w:val="1B1B1B"/>
        </w:rPr>
        <w:t>,</w:t>
      </w:r>
      <w:r>
        <w:rPr>
          <w:rFonts w:eastAsia="MS Mincho;ＭＳ 明朝" w:cs="OTS-derived-font;Times New Roman" w:ascii="Calibri" w:hAnsi="Calibri"/>
          <w:color w:val="1B1B1B"/>
        </w:rPr>
        <w:t xml:space="preserve"> stanowiących siłę napędową twórczości</w:t>
      </w:r>
      <w:r>
        <w:rPr>
          <w:rFonts w:cs="Calibri" w:ascii="Calibri" w:hAnsi="Calibri"/>
        </w:rPr>
        <w:t xml:space="preserve"> artystów zaproszonych do nurtu głównego Olimpiady Teatralnej, dotyczył </w:t>
      </w:r>
      <w:r>
        <w:rPr>
          <w:rFonts w:eastAsia="MS Mincho;ＭＳ 明朝" w:cs="OTS-derived-font;Times New Roman" w:ascii="Calibri" w:hAnsi="Calibri"/>
          <w:color w:val="1B1B1B"/>
        </w:rPr>
        <w:t xml:space="preserve">cykl „Prawda i tylko prawda”. </w:t>
      </w:r>
      <w:r>
        <w:rPr>
          <w:rFonts w:eastAsia="MS Mincho;ＭＳ 明朝" w:cs="Calibri" w:ascii="Calibri" w:hAnsi="Calibri"/>
          <w:color w:val="1B1B1B"/>
        </w:rPr>
        <w:t>Z</w:t>
      </w:r>
      <w:r>
        <w:rPr>
          <w:rFonts w:eastAsia="MS Mincho;ＭＳ 明朝" w:cs="OTS-derived-font;Times New Roman" w:ascii="Calibri" w:hAnsi="Calibri"/>
          <w:color w:val="1B1B1B"/>
        </w:rPr>
        <w:t>łoż</w:t>
      </w:r>
      <w:r>
        <w:rPr>
          <w:rFonts w:eastAsia="MS Mincho;ＭＳ 明朝" w:cs="Calibri" w:ascii="Calibri" w:hAnsi="Calibri"/>
          <w:color w:val="1B1B1B"/>
        </w:rPr>
        <w:t>yły</w:t>
      </w:r>
      <w:r>
        <w:rPr>
          <w:rFonts w:eastAsia="MS Mincho;ＭＳ 明朝" w:cs="OTS-derived-font;Times New Roman" w:ascii="Calibri" w:hAnsi="Calibri"/>
          <w:color w:val="1B1B1B"/>
        </w:rPr>
        <w:t xml:space="preserve"> się </w:t>
      </w:r>
      <w:r>
        <w:rPr>
          <w:rFonts w:eastAsia="MS Mincho;ＭＳ 明朝" w:cs="Calibri" w:ascii="Calibri" w:hAnsi="Calibri"/>
          <w:color w:val="1B1B1B"/>
        </w:rPr>
        <w:t xml:space="preserve">na niego </w:t>
      </w:r>
      <w:r>
        <w:rPr>
          <w:rFonts w:eastAsia="MS Mincho;ＭＳ 明朝" w:cs="OTS-derived-font;Times New Roman" w:ascii="Calibri" w:hAnsi="Calibri"/>
          <w:color w:val="1B1B1B"/>
        </w:rPr>
        <w:t xml:space="preserve">prezentacje artystycznego </w:t>
      </w:r>
      <w:r>
        <w:rPr>
          <w:rFonts w:eastAsia="MS Mincho;ＭＳ 明朝" w:cs="OTS-derived-font;Times New Roman" w:ascii="Calibri" w:hAnsi="Calibri"/>
          <w:i/>
          <w:iCs/>
          <w:color w:val="1B1B1B"/>
        </w:rPr>
        <w:t>credo</w:t>
      </w:r>
      <w:r>
        <w:rPr>
          <w:rFonts w:eastAsia="MS Mincho;ＭＳ 明朝" w:cs="OTS-derived-font;Times New Roman" w:ascii="Calibri" w:hAnsi="Calibri"/>
          <w:color w:val="1B1B1B"/>
        </w:rPr>
        <w:t xml:space="preserve"> lub rozmowy z udziałem zaproszonych badaczy, współtwórców czy zaprzyjaźnionych artystów z Polski i zagranicy</w:t>
      </w:r>
      <w:r>
        <w:rPr>
          <w:rFonts w:cs="Calibri" w:ascii="Calibri" w:hAnsi="Calibri"/>
        </w:rPr>
        <w:t>. W spotkaniach wzięli udział</w:t>
      </w:r>
      <w:r>
        <w:rPr>
          <w:rFonts w:eastAsia="MS Mincho;ＭＳ 明朝" w:cs="Calibri" w:ascii="Calibri" w:hAnsi="Calibri"/>
          <w:color w:val="1B1B1B"/>
        </w:rPr>
        <w:t xml:space="preserve">: </w:t>
      </w:r>
      <w:r>
        <w:rPr>
          <w:rFonts w:eastAsia="MS Mincho;ＭＳ 明朝" w:cs="OTS-derived-font;Times New Roman" w:ascii="Calibri" w:hAnsi="Calibri"/>
          <w:color w:val="1B1B1B"/>
        </w:rPr>
        <w:t xml:space="preserve">Eugenio Barba, Romeo Castellucci, Pippo Delbono, Walerij Fokin, Heiner Goebbels, </w:t>
      </w:r>
      <w:r>
        <w:rPr>
          <w:rFonts w:eastAsia="MS Mincho;ＭＳ 明朝" w:cs="Calibri" w:ascii="Calibri" w:hAnsi="Calibri"/>
          <w:color w:val="1B1B1B"/>
        </w:rPr>
        <w:t xml:space="preserve">Jarosław Fret, </w:t>
      </w:r>
      <w:r>
        <w:rPr>
          <w:rFonts w:eastAsia="MS Mincho;ＭＳ 明朝" w:cs="OTS-derived-font;Times New Roman" w:ascii="Calibri" w:hAnsi="Calibri"/>
          <w:color w:val="1B1B1B"/>
        </w:rPr>
        <w:t>Krystian Lupa, Eimuntas Nekrošius, Tadashi Suzuki i Theodoros Terzopoulos. Planowana jest publikacja podsumowująca cykl spotkań z reżyser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unkcję przewodniczącego Międzynarodowego Komitetu Olimpiady Teatralnej pełni Theodoros Terzopoulos, który był gościem specjalnym edycji we Wrocławiu i zaprezentował dwa spektakle: „Promoteusz w okowach” i „Amor”. Dyrektorem artystycznym Olimpiady Teatralnej Wrocław 2016 jest Jarosław Fret. </w:t>
      </w:r>
      <w:r>
        <w:rPr>
          <w:rFonts w:eastAsia="Calibri" w:cs="Times New Roman" w:ascii="Calibri" w:hAnsi="Calibri"/>
          <w:color w:val="000000"/>
          <w:lang w:eastAsia="it-IT"/>
        </w:rPr>
        <w:t>Festiwal we Wrocławiu zorganizował Instytut im. Jerzego Grotowskiego w ramach Europejskiej Stolicy Kultury Wrocław 2016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>Data: 14 listopada 2016</w:t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 xml:space="preserve">Więcej informacji: </w:t>
      </w:r>
      <w:hyperlink r:id="rId2">
        <w:r>
          <w:rPr>
            <w:rStyle w:val="InternetLink"/>
            <w:rFonts w:eastAsia="MS Mincho;ＭＳ 明朝" w:cs="Times New Roman" w:ascii="Calibri" w:hAnsi="Calibri"/>
          </w:rPr>
          <w:t>www.theatreolympics2016.pl</w:t>
        </w:r>
      </w:hyperlink>
      <w:r>
        <w:rPr>
          <w:rFonts w:eastAsia="MS Mincho;ＭＳ 明朝" w:cs="Times New Roman" w:ascii="Calibri" w:hAnsi="Calibri"/>
          <w:color w:val="242424"/>
        </w:rPr>
        <w:t xml:space="preserve">, </w:t>
      </w:r>
      <w:hyperlink r:id="rId3">
        <w:r>
          <w:rPr>
            <w:rStyle w:val="InternetLink"/>
            <w:rFonts w:eastAsia="MS Mincho;ＭＳ 明朝" w:cs="Times New Roman" w:ascii="Calibri" w:hAnsi="Calibri"/>
          </w:rPr>
          <w:t>www.grotowski-institute.art.pl</w:t>
        </w:r>
      </w:hyperlink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Lucida Console"/>
    <w:charset w:val="01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/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</w:rPr>
    </w:pPr>
    <w:hyperlink r:id="rId1">
      <w:r>
        <w:rPr>
          <w:rStyle w:val="InternetLink"/>
          <w:b/>
          <w:sz w:val="14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</w:rPr>
      <w:t xml:space="preserve">olympics@grotowski-institute.art.pl </w:t>
    </w:r>
    <w:r>
      <w:rPr>
        <w:sz w:val="14"/>
      </w:rPr>
      <w:t xml:space="preserve">| </w:t>
    </w:r>
    <w:r>
      <w:rPr>
        <w:sz w:val="12"/>
      </w:rPr>
      <w:t xml:space="preserve">TEL./FAX </w:t>
    </w:r>
    <w:r>
      <w:rPr>
        <w:sz w:val="14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treolympics2016.pl/" TargetMode="External"/><Relationship Id="rId3" Type="http://schemas.openxmlformats.org/officeDocument/2006/relationships/hyperlink" Target="http://www.grotowski-institute.art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6:00Z</dcterms:created>
  <dc:creator>Ola</dc:creator>
  <dc:description/>
  <dc:language>en-US</dc:language>
  <cp:lastModifiedBy>Aleksandra Król</cp:lastModifiedBy>
  <cp:lastPrinted>2016-09-16T11:38:00Z</cp:lastPrinted>
  <dcterms:modified xsi:type="dcterms:W3CDTF">2016-11-14T10:36:00Z</dcterms:modified>
  <cp:revision>2</cp:revision>
  <dc:subject/>
  <dc:title/>
</cp:coreProperties>
</file>