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hanging="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ierwszy weekend Olimpiady Teatralne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Inauguracja Olimpiady Teatralnej odbyła się 14 października w Pawilonie Czterech Kopuł Oddziale Muzeum Narodowego we Wrocławiu. Jarosław Fret, dyrektor artystyczny Olimpiady we Wrocławiu, oraz Monika Blige, zastępca dyrektora ds. programowych Instytutu Grotowskiego, uroczyście ogłosili rozpoczęcie festiwalu. W otwarciu wzięli udział m.in. prezydent Wrocławia Rafał Dutkiewicz, </w:t>
      </w:r>
      <w:r>
        <w:rPr/>
        <w:t xml:space="preserve">Tadashi Suzuki, </w:t>
      </w:r>
      <w:r>
        <w:rPr>
          <w:rFonts w:eastAsia="MS Mincho;ＭＳ 明朝"/>
          <w:color w:val="1B1B1B"/>
          <w:szCs w:val="24"/>
        </w:rPr>
        <w:t>Liu Libin, dyrektor artystyczny Olimpiady Teatralnej w Pekinie w 2014 roku, Maja Komorowska oraz Leszek Kolankiewicz, kierownik naukowy Festiwalu „Dziady Recykling”, który odbędzie się w ramach Olimpiady od 27 października do 4 listopada. W części artystycznej wieczoru zaśpiewali aktorzy Teatru ZAR oraz Fatma Emara, Marjan Vahdat i Selda Őztűrk.</w:t>
      </w:r>
    </w:p>
    <w:p>
      <w:pPr>
        <w:pStyle w:val="Normal"/>
        <w:rPr>
          <w:rFonts w:eastAsia="MS Mincho;ＭＳ 明朝"/>
          <w:color w:val="1B1B1B"/>
          <w:szCs w:val="24"/>
        </w:rPr>
      </w:pPr>
      <w:r>
        <w:rPr>
          <w:rFonts w:eastAsia="MS Mincho;ＭＳ 明朝"/>
          <w:color w:val="1B1B1B"/>
          <w:szCs w:val="24"/>
        </w:rPr>
      </w:r>
    </w:p>
    <w:p>
      <w:pPr>
        <w:pStyle w:val="Normal"/>
        <w:widowControl w:val="false"/>
        <w:autoSpaceDE w:val="false"/>
        <w:rPr>
          <w:rFonts w:eastAsia="MS Mincho;ＭＳ 明朝"/>
          <w:color w:val="1B1B1B"/>
          <w:szCs w:val="24"/>
        </w:rPr>
      </w:pPr>
      <w:r>
        <w:rPr/>
        <w:t>Olimpiadę Teatralną rozpoczęły pokazy „Trojanek” w reżyserii Tadashiego Suzukiego z 1974 roku</w:t>
      </w:r>
      <w:r>
        <w:rPr>
          <w:szCs w:val="24"/>
        </w:rPr>
        <w:t xml:space="preserve">. Odbyły się trzy prezentacje spektaklu, zakończone owacjami widzów na stojąco. W niedzielę, 16 października, publiczność spotkała się z Tadashim Suzukim. Wydarzenie „Zadania teatru w dobie globalizacji” odbyło się w ramach cyklu „Prawda i tylko prawda”. </w:t>
      </w:r>
      <w:r>
        <w:rPr/>
        <w:t>Japoński reżyser</w:t>
      </w:r>
      <w:r>
        <w:rPr>
          <w:szCs w:val="24"/>
        </w:rPr>
        <w:t xml:space="preserve"> </w:t>
      </w:r>
      <w:r>
        <w:rPr>
          <w:rFonts w:eastAsia="MS Mincho;ＭＳ 明朝"/>
          <w:color w:val="1B1B1B"/>
          <w:szCs w:val="24"/>
        </w:rPr>
        <w:t>osobiście poprowadził też dwudniowe warsztaty „Culture is the Body” z własnej metody twórczej dla doświadczonych twórców teatralnych, m.in. aktorów i reżyserów.</w:t>
      </w:r>
      <w:r>
        <w:rPr>
          <w:szCs w:val="24"/>
        </w:rPr>
        <w:t xml:space="preserve"> W ramach festiwalu odbyła się pierwsza z planowanych premier. </w:t>
      </w:r>
      <w:r>
        <w:rPr>
          <w:rFonts w:eastAsia="MS Mincho;ＭＳ 明朝"/>
          <w:color w:val="1B1B1B"/>
          <w:szCs w:val="24"/>
        </w:rPr>
        <w:t>Liu Libin, przewodniczący Komitetu Wykonawczego pekińskiej Centralnej Akademii Teatralnej, zaprezentował</w:t>
      </w:r>
      <w:r>
        <w:rPr>
          <w:rFonts w:eastAsia="MS Mincho;ＭＳ 明朝"/>
          <w:iCs/>
          <w:color w:val="1B1B1B"/>
          <w:szCs w:val="24"/>
        </w:rPr>
        <w:t xml:space="preserve"> „Życie</w:t>
      </w:r>
      <w:r>
        <w:rPr>
          <w:rFonts w:eastAsia="MS Mincho;ＭＳ 明朝"/>
          <w:color w:val="1B1B1B"/>
          <w:szCs w:val="24"/>
        </w:rPr>
        <w:t xml:space="preserve"> </w:t>
      </w:r>
      <w:r>
        <w:rPr>
          <w:rFonts w:eastAsia="MS Mincho;ＭＳ 明朝"/>
          <w:iCs/>
          <w:color w:val="1B1B1B"/>
          <w:szCs w:val="24"/>
        </w:rPr>
        <w:t xml:space="preserve">między niebem a ziemią” </w:t>
      </w:r>
      <w:r>
        <w:rPr>
          <w:rFonts w:eastAsia="MS Mincho;ＭＳ 明朝"/>
          <w:color w:val="1B1B1B"/>
          <w:szCs w:val="24"/>
        </w:rPr>
        <w:t>– adaptację noweli „</w:t>
      </w:r>
      <w:r>
        <w:rPr>
          <w:rFonts w:eastAsia="MS Mincho;ＭＳ 明朝"/>
          <w:iCs/>
          <w:color w:val="1B1B1B"/>
          <w:szCs w:val="24"/>
        </w:rPr>
        <w:t>Prawdziwa historia Ah Q”</w:t>
      </w:r>
      <w:r>
        <w:rPr>
          <w:rFonts w:eastAsia="MS Mincho;ＭＳ 明朝"/>
          <w:color w:val="1B1B1B"/>
          <w:szCs w:val="24"/>
        </w:rPr>
        <w:t xml:space="preserve"> Lu </w:t>
      </w:r>
      <w:r>
        <w:rPr/>
        <w:t>Xuna, uznawanego za najwybitniejszego chińskiego pisarza XX wieku</w:t>
      </w:r>
      <w:r>
        <w:rPr>
          <w:rFonts w:eastAsia="MS Mincho;ＭＳ 明朝"/>
          <w:color w:val="1B1B1B"/>
          <w:szCs w:val="24"/>
        </w:rPr>
        <w:t>. W monodramie, wyprodukowanym przez Zhejiang Drama Ensemble, wystąpił Su Xiaogang, aktor Teatru Narodowego w Pekinie. W nurcie głównym znalazł się także spektakl „Kuszenie cichej Weroniki” w reżyserii Krystiana Lupy według opowiadania Roberta Musila.</w:t>
      </w:r>
    </w:p>
    <w:p>
      <w:pPr>
        <w:pStyle w:val="Normal"/>
        <w:widowControl w:val="false"/>
        <w:autoSpaceDE w:val="false"/>
        <w:rPr>
          <w:rFonts w:eastAsia="MS Mincho;ＭＳ 明朝"/>
          <w:color w:val="1B1B1B"/>
          <w:szCs w:val="24"/>
        </w:rPr>
      </w:pPr>
      <w:r>
        <w:rPr>
          <w:rFonts w:eastAsia="MS Mincho;ＭＳ 明朝"/>
          <w:color w:val="1B1B1B"/>
          <w:szCs w:val="24"/>
        </w:rPr>
      </w:r>
    </w:p>
    <w:p>
      <w:pPr>
        <w:pStyle w:val="Normal"/>
        <w:rPr/>
      </w:pPr>
      <w:r>
        <w:rPr>
          <w:szCs w:val="24"/>
        </w:rPr>
        <w:t xml:space="preserve">Od 15 października trwa Dolnośląska Platforma Teatru. W weekend pokazaliśmy aż 21 z planowanych 37 przedstawień. Swoje spektakle zaprezentowały wrocławskie zespoły – zarówno teatry repertuarowe (Wrocławski Teatr Współczesny, Teatr Polski, Teatr Muzyczny Capitol, Wrocławski Teatr Pantomimy), jak i grupy niezależne (m.in. Teatr Ad Spectatores, Teatr Arka, Teatr Mały, Fundacja Bente Kahan, Teatr Strefa Otwarta, Teatr Na Bruku, T.A. Teatrum, Kolektyw Twórczy Pawlacz oraz artyści Jacek Zawadzki i Kamila Klamut). Przedstawienia zagrały też zespoły z Dolnego Śląska: Teatr MASKA z Jeleniej Góry i Teatr AVATAR z Legnicy. W programie Platformy znalazły się dwa spektakle dla dzieci: „Czarodziejski flet” Wrocławskiego Teatru Lalek i „Królowa śniegu wg Petra Nosálka” Zdrojowego Teatru Animacji w Jeleniej Górz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heodoros Terzopoulos, przewodniczący Międzynarodowego Komitetu Olimpiady Teatralnej, zaprezentował „Mauzera”, zrealizowanego w Instytucie Grotowskiego. W ramach Programu Instytutu Grotowskiego odbyło się także przedstawienie z udziałem Mai Komorowskiej i Adama Ferency – „Szczęśliwe dni” w reżyserii Antoniego Libery. Twórcy świętowali podczas Olimpiady 21 rocznicę powstania spektaklu, zaprezentowanego po raz pierwszy w 1995 roku w Teatrze Dramatycznym w Warszaw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d 13 października do 10 listopada w Dolnośląskim Centrum Fotografii „Domek Romański” można oglądać wystawę fotografii Pierre’a „Fátúmbí” Vergera „Orixás”, a przez całą Olimpiadę w Kamienicy Rynek 25 prezentowane są wystawy fotografii (Moniki Bułaj, Magdaleny Mądrej, Jana Rosołowskiego, Jana K. Fiołka i Maurizia Buscarina), a także instalacja „Wizja Odin” Stefana Di Buduo oraz wystawa haitańskiego malarstwa vodou w zbiorach polskich „Natchnione przez bogów”. Na wystawy w Kamienicy Rynek 25 wstęp jest wol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8–19 października gościmy na Olimpiadzie Teatr Aleksandryjski z Moskwy, który przyjechał ze spektaklem „Maskarada. Wspomnienia przyszłości” w reżyserii Walerija Fokina. Przedstawienie powstało na podstawie dramatu „Maskarada” Michaiła Lermontowa i spektaklu Wsiewołoda Meyerholda z 1917 roku. Zdaniem reżysera: „Ten spektakl jest ikoną Aleksandryjskiego, pokazuje różne teatralne tradycje – szkoły malarstwa, scenografii, dźwięku, muzyki. Inscenizacja oczywiście nie będzie stuprocentowym wznowieniem. Cztery sceny zrekonstruowane są na podstawie szkiców i partytur, które zachowały się w teatralnym archiwum. Ale całość jest zanurzona we współczesną formę teatralną” („Scena” 2016 nr 1). W czwartek, 20 października, planowane jest spotkanie z Walerijem Foki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W pierwszym tygodniu Olimpiady planowane są kolejne dwie premiery. Eugenio Barba i Odin Teatret zaprezentują polską premierę spektaklu „Drzewo”, który powstał w koprodukcji z Teatrem Narodowym w Budapeszcie, Instytutem Grotowskiego i Europejską Stolicą Kultury Wrocław 2016. Duńska premiera miała miejsce 19 </w:t>
      </w:r>
      <w:r>
        <w:rPr/>
        <w:t>września. Polskie pokazy odbędą się 21–25 października. „Drzewo” wraz ze spektaklami Odin Teatret „Wielkie miasta pod księżycem” i „Chroniczne życie” tworzy „Trylogię niewiniątek”. Natomiast Jarosław Fret i Simona Sala z Teatru ZAR przygotowali spektakl „Medee. O przekraczaniu” inspirowany postacią Medei z tragedii Eurypidesa. Na dramaturgię muzyczną przedstawienia składają się pieśni w języku arabskim, perskim, kurdyjskim wykonywane przez śpiewaczki z Kairu, Teheranu i Stambułu oraz tekst greckiego poety Dimitrisa Dimitriadisa. Premierowe pokazy odbędą się 20–22 października, a kolejne 6–9 listopada w Sali Teatru Laboratorium Instytutu Grotowskiego. Na wszystkie wymienione spektakle są dostępne jeszcze bilet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1B1B1B"/>
          <w:sz w:val="32"/>
          <w:szCs w:val="32"/>
        </w:rPr>
      </w:pPr>
      <w:r>
        <w:rPr/>
        <w:t>Data: 17 października 2016</w:t>
      </w:r>
    </w:p>
    <w:p>
      <w:pPr>
        <w:pStyle w:val="Normal"/>
        <w:rPr>
          <w:rFonts w:ascii="Cambria" w:hAnsi="Cambria" w:eastAsia="MS Mincho;ＭＳ 明朝" w:cs="Cambria"/>
          <w:color w:val="1B1B1B"/>
          <w:sz w:val="20"/>
          <w:szCs w:val="20"/>
        </w:rPr>
      </w:pPr>
      <w:r>
        <w:rPr>
          <w:rFonts w:eastAsia="MS Mincho;ＭＳ 明朝" w:cs="Cambria" w:ascii="Cambria" w:hAnsi="Cambria"/>
          <w:color w:val="1B1B1B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eastAsia="MS Mincho;ＭＳ 明朝" w:cs="Times New Roman"/>
          <w:color w:val="242424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24242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</w:rPr>
    </w:pPr>
    <w:hyperlink r:id="rId1">
      <w:r>
        <w:rPr>
          <w:rStyle w:val="InternetLink"/>
          <w:b/>
          <w:sz w:val="14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</w:rPr>
      <w:t xml:space="preserve">olympics@grotowski-institute.art.pl </w:t>
    </w:r>
    <w:r>
      <w:rPr>
        <w:sz w:val="14"/>
      </w:rPr>
      <w:t xml:space="preserve">| </w:t>
    </w:r>
    <w:r>
      <w:rPr>
        <w:sz w:val="12"/>
      </w:rPr>
      <w:t xml:space="preserve">TEL./FAX </w:t>
    </w:r>
    <w:r>
      <w:rPr>
        <w:sz w:val="14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7:00Z</dcterms:created>
  <dc:creator>Ola</dc:creator>
  <dc:description/>
  <dc:language>en-US</dc:language>
  <cp:lastModifiedBy>Aleksandra Król</cp:lastModifiedBy>
  <cp:lastPrinted>2016-09-16T12:38:00Z</cp:lastPrinted>
  <dcterms:modified xsi:type="dcterms:W3CDTF">2016-10-17T10:17:00Z</dcterms:modified>
  <cp:revision>2</cp:revision>
  <dc:subject/>
  <dc:title/>
</cp:coreProperties>
</file>